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Customer Complaint Regis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148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2430"/>
        <w:gridCol w:w="1530"/>
        <w:gridCol w:w="1530"/>
        <w:gridCol w:w="1350"/>
        <w:gridCol w:w="2250"/>
        <w:gridCol w:w="225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&amp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ntent of Complai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 &amp; address / Phone No. of Complain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gn of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laina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curity Officer's Name/Sig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ne I/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on Take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 &amp; Sig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eview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 M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pproval B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D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 per the requirement of ISO, we have to accept the customer complain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complaint can be from external or internal customers. For Internal customers' complaint, we have procedure RJN/SEC/2030 and shall be dealt accordingl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eps to be followed for handling of External Customer Complaints are as under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 external customers, we have to open Customer Complaint Registers and keep it at prominent locations. These locations are Main Gate, Main Material Gate, Project Gate, Township Gate  &amp; Marine Gat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n receiving a complaint from external customer, the complaint shall be accepted by the duty officer of that location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Zone IC will review the complaint and also suggest for corrective action to be taken, if required, after consultation with M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register will be sent to the MR - Security for his review and records of the suggested Corrective action and advise Preventive actions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D - Security shall approve the Corrective &amp; Preventive actions, before they are implemente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32"/>
        </w:rPr>
      </w:pPr>
      <w:r>
        <w:rPr>
          <w:sz w:val="24"/>
        </w:rPr>
        <w:t>The Zone ICs shall implement the acti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32"/>
        </w:rPr>
      </w:pPr>
      <w:r>
        <w:rPr>
          <w:sz w:val="24"/>
        </w:rPr>
        <w:t>Concerned Zone ICs shall be responsible for monitoring the External Customer Complaint Register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1:52:00Z</dcterms:created>
  <dc:creator>Charles Daniels</dc:creator>
  <dc:description/>
  <dc:language>en-US</dc:language>
  <cp:lastModifiedBy>Charles Daniels</cp:lastModifiedBy>
  <dcterms:modified xsi:type="dcterms:W3CDTF">2003-01-15T04:55:00Z</dcterms:modified>
  <cp:revision>3</cp:revision>
  <dc:subject/>
  <dc:title>Customer Complaint Register</dc:title>
</cp:coreProperties>
</file>